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  <w:t>PECS Phase IIIA</w:t>
      </w:r>
      <w:r>
        <w:rPr>
          <w:rStyle w:val="FootnoteCharacters"/>
          <w:rStyle w:val="FootnoteAnchor"/>
          <w:b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8"/>
      </w:tblGrid>
      <w:tr>
        <w:trPr>
          <w:cantSplit w:val="true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jc w:val="center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18"/>
        <w:gridCol w:w="2859"/>
        <w:gridCol w:w="1159"/>
        <w:gridCol w:w="3424"/>
      </w:tblGrid>
      <w:tr>
        <w:trPr>
          <w:trHeight w:val="49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Entrenador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Nivel de discrimin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(haz un círculo en la imagen que el alumno entrega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Reacción Nega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 xml:space="preserve">S o N     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t>Imágenes</w:t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+D        M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jc w:val="center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201"/>
        <w:gridCol w:w="2201"/>
        <w:gridCol w:w="361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Nivel de discriminación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 = Muy preferid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 = Distracto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I = Contextualmente Inapropiado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acción Negativ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S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Si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No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008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 xml:space="preserve">Copyright, 2000-2005, by Pyramid Educational Consultants   </w:t>
        <w:tab/>
        <w:tab/>
        <w:tab/>
        <w:t>May be reproduced</w:t>
      </w:r>
      <w:r>
        <w:rPr>
          <w:rFonts w:cs="Arial" w:ascii="Arial" w:hAnsi="Arial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30:00Z</dcterms:created>
  <dc:creator>Lori Frost</dc:creator>
  <dc:description/>
  <cp:keywords/>
  <dc:language>en-US</dc:language>
  <cp:lastModifiedBy>SarahMcConnell</cp:lastModifiedBy>
  <dcterms:modified xsi:type="dcterms:W3CDTF">2015-08-10T21:16:00Z</dcterms:modified>
  <cp:revision>5</cp:revision>
  <dc:subject/>
  <dc:title>Picture Exchange Communication System – Phase IIIa data </dc:title>
</cp:coreProperties>
</file>